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Collaboration Rubric—Elementary  </w:t>
      </w:r>
    </w:p>
    <w:tbl>
      <w:tblPr>
        <w:tblW w:w="85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1785"/>
        <w:gridCol w:w="1786"/>
        <w:gridCol w:w="1786"/>
        <w:gridCol w:w="1786"/>
      </w:tblGrid>
      <w:tr>
        <w:trPr>
          <w:tblHeader w:val="true"/>
        </w:trPr>
        <w:tc>
          <w:tcPr>
            <w:tcW w:w="14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ibution</w:t>
            </w:r>
          </w:p>
        </w:tc>
        <w:tc>
          <w:tcPr>
            <w:tcW w:w="1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ways contribute actively to the group by participating in discussions. I accept and performing all of my required tasks. I help the group set goals and direct the group in meeting our goal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tribute to the group by participating in discussions, completing my assigned tasks, and helping to set and meet our goal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ometimes need encouragement to complete my assigned tasks. I need help to set and meet our goal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not to participate. I do not complete my assigned tasks, I get in the way of goal setting, and I keep the group from meeting goals.</w:t>
            </w:r>
          </w:p>
        </w:tc>
      </w:tr>
      <w:tr>
        <w:trPr/>
        <w:tc>
          <w:tcPr>
            <w:tcW w:w="14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operation </w:t>
            </w:r>
          </w:p>
        </w:tc>
        <w:tc>
          <w:tcPr>
            <w:tcW w:w="1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many ideas and contribute information appropriate for the topic, and I encourage other members to share their idea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share ideas when encouraged, and I allow all members to share. 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hare ideas occasionally when encouraged, and I allow sharing by most group member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ke to share my ideas, so I do not contribute to group discussions. I often interrupt others when they are sharing.</w:t>
            </w:r>
          </w:p>
        </w:tc>
      </w:tr>
      <w:tr>
        <w:trPr/>
        <w:tc>
          <w:tcPr>
            <w:tcW w:w="14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ive Listening within Group</w:t>
            </w:r>
          </w:p>
        </w:tc>
        <w:tc>
          <w:tcPr>
            <w:tcW w:w="1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balance my listening and speaking.</w:t>
              <w:br/>
              <w:br/>
              <w:t>I am always concerned about other people’s feelings and idea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listen to others.</w:t>
              <w:br/>
              <w:br/>
              <w:t>I show sensitivity to other people’s feelings and idea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listen to others.</w:t>
              <w:br/>
              <w:br/>
              <w:t>Sometimes, I consider other people’s feelings and idea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o not listen to others.</w:t>
              <w:br/>
              <w:br/>
              <w:t>I am sometimes inconsiderate of other people’s feelings and ideas.</w:t>
            </w:r>
          </w:p>
        </w:tc>
      </w:tr>
      <w:tr>
        <w:trPr/>
        <w:tc>
          <w:tcPr>
            <w:tcW w:w="14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acognition</w:t>
            </w:r>
          </w:p>
        </w:tc>
        <w:tc>
          <w:tcPr>
            <w:tcW w:w="1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ask the group to consider how well we are working together. </w:t>
              <w:br/>
              <w:br/>
              <w:t>I help the group work together better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onsider how well we are working together.</w:t>
              <w:br/>
              <w:br/>
              <w:t>I participate in the changes needed to help the group work better together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times, I help the group work together.</w:t>
              <w:br/>
              <w:br/>
              <w:t>I try not to hold back the group’s effort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discourage my group members from thinking about how well we are working together.</w:t>
              <w:br/>
              <w:br/>
              <w:t>I sometimes get us off task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2"/>
        <w:gridCol w:w="1785"/>
        <w:gridCol w:w="1786"/>
        <w:gridCol w:w="1786"/>
        <w:gridCol w:w="1786"/>
      </w:tblGrid>
      <w:tr>
        <w:trPr>
          <w:tblHeader w:val="true"/>
        </w:trPr>
        <w:tc>
          <w:tcPr>
            <w:tcW w:w="14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3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 Solving</w:t>
            </w:r>
          </w:p>
        </w:tc>
        <w:tc>
          <w:tcPr>
            <w:tcW w:w="178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work actively with the group to solve problems.</w:t>
              <w:br/>
              <w:br/>
              <w:t>I help the group make fair decision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ffer suggestions to solve problems.</w:t>
              <w:br/>
              <w:br/>
              <w:t>I help the group make decision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metimes, I offer suggestions to solve problems. </w:t>
              <w:br/>
              <w:br/>
              <w:t>Sometimes, I help the group make decisions.</w:t>
            </w:r>
          </w:p>
        </w:tc>
        <w:tc>
          <w:tcPr>
            <w:tcW w:w="17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choose not to participate in solving problems or making decisions. </w:t>
              <w:br/>
              <w:br/>
              <w:t>I sometimes cause problems for the group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For more information about assessments and sample assessments, visit </w:t>
      </w:r>
      <w:r>
        <w:rPr>
          <w:color w:val="0000FF"/>
          <w:sz w:val="16"/>
          <w:szCs w:val="16"/>
        </w:rPr>
        <w:t>www.intel.com/education/assessingproject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 xml:space="preserve">Copyright © 2009 Intel Corporation. All Rights Reserved. 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1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Copyright © 2009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rFonts w:ascii="Verdana" w:hAnsi="Verdana" w:cs="Verdana"/>
        <w:sz w:val="14"/>
        <w:szCs w:val="16"/>
      </w:rPr>
    </w:pPr>
    <w:r>
      <w:rPr>
        <w:rFonts w:cs="Verdana" w:ascii="Verdana" w:hAnsi="Verdana"/>
        <w:sz w:val="14"/>
        <w:szCs w:val="16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*Other names and brands may be claimed as the property of others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2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01:00Z</dcterms:created>
  <dc:creator>magrantx</dc:creator>
  <dc:description/>
  <cp:keywords/>
  <dc:language>en-US</dc:language>
  <cp:lastModifiedBy>jeyostx</cp:lastModifiedBy>
  <cp:lastPrinted>2009-03-26T12:32:00Z</cp:lastPrinted>
  <dcterms:modified xsi:type="dcterms:W3CDTF">2009-03-26T19:35:00Z</dcterms:modified>
  <cp:revision>6</cp:revision>
  <dc:subject/>
  <dc:title> </dc:title>
</cp:coreProperties>
</file>